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</w:rPr>
        <w:t>ВСЕРОССИЙСКАЯ ОЛИМПИАДА ШКОЛЬНИКОВ</w:t>
      </w:r>
      <w:r>
        <w:rPr/>
        <w:t xml:space="preserve">  </w:t>
      </w:r>
      <w:r>
        <w:rPr>
          <w:b/>
          <w:bCs/>
        </w:rPr>
        <w:t xml:space="preserve">ПО ОБЩЕСТВОЗНАНИЮ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ШКОЛЬНЫЙ ЭТАП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8 КЛАСС.</w:t>
      </w:r>
    </w:p>
    <w:p>
      <w:pPr>
        <w:pStyle w:val="Default"/>
        <w:jc w:val="center"/>
        <w:rPr/>
      </w:pPr>
      <w:r>
        <w:rPr>
          <w:b/>
          <w:bCs/>
        </w:rPr>
        <w:t>Максимальный балл – 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>Фамилия, имя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Назовите понятие, общее для приведённых ниже слов, объединяющее их (10 баллов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хитектура, скульптура, живопись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юрреализм, абстракционизм, поп-арт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возмутимость, упрямство, уступчивость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Общение, игра, учение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таллургическая, горнодобывающая, пищевая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атримониальная, теологическая, патриархальная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ец, мать, брат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ород, посёлок городского типа, село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нев, радость, раздражение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читель, урок, класс_____________________________________________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По 1 баллу за каждую верную позицию, всего – 10 балл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«Тест». (10 баллов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. Сходство человека и животного проявляется в том, что они обладают</w:t>
        <w:br/>
        <w:t>а) биологическими потребностями;</w:t>
        <w:br/>
        <w:t>б) членораздельной речью;</w:t>
        <w:br/>
        <w:t>в) рациональным мышлением;</w:t>
        <w:br/>
        <w:t>г) возможностями саморазвит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2. Семья Н. откладывает деньги на покупку автомобиля. Это характеризует такие человеческие потребности, как</w:t>
        <w:br/>
        <w:t>а) материальные;</w:t>
        <w:br/>
        <w:t>б) физиологические;</w:t>
        <w:br/>
        <w:t>в) духовные;</w:t>
        <w:br/>
        <w:t>г) социальны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3. Верны ли следующие суждения о личности?</w:t>
        <w:br/>
        <w:t>Личность обладает качествами, которые формируются в обществе.</w:t>
        <w:br/>
        <w:t>Человек становится личностью с момента рождения.</w:t>
        <w:br/>
        <w:t>а) верно только 1-е суждение;</w:t>
        <w:br/>
        <w:t>б) верно только 2-е суждение;</w:t>
        <w:br/>
        <w:t>в) верны оба суждения;</w:t>
        <w:br/>
        <w:t>г) оба суждения неверн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4. Потепление климата нашей планеты за последние десятилетия является примером</w:t>
        <w:br/>
        <w:t>а) экономических проблем;</w:t>
        <w:br/>
        <w:t>б) увеличения промышленного производства;</w:t>
        <w:br/>
        <w:t>в) экологических проблем;</w:t>
        <w:br/>
        <w:t>г) интенсивного развития наук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5. Что способствует установлению межличностных отношений</w:t>
        <w:br/>
        <w:t>а) грубость;</w:t>
        <w:br/>
        <w:t>б) замкнутость;</w:t>
        <w:br/>
        <w:t>в) сопереживание;</w:t>
        <w:br/>
        <w:t>г) лицемери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6. Саша М. в автобусе предложил сесть на свое место пожилому человеку. Это пример</w:t>
        <w:br/>
        <w:t>а) антипатии;</w:t>
        <w:br/>
        <w:t>б) культуры общения;</w:t>
        <w:br/>
        <w:t>в) конфликтной ситуации;</w:t>
        <w:br/>
        <w:t>г) знакомств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7. Верны ли суждения о конфликте:</w:t>
        <w:br/>
        <w:t>Стремление сторон отстоять свои взгляды – одна из причин конфликта.</w:t>
        <w:br/>
        <w:t>Конфликты могут иметь как положительные, так и отрицательные последствия для общества.</w:t>
        <w:br/>
        <w:t>а) верно только 1-е суждение;</w:t>
        <w:br/>
        <w:t>б) верно только 2-е суждение;</w:t>
        <w:br/>
        <w:t>в) верны оба суждения;</w:t>
        <w:br/>
        <w:t>г) оба суждения неверн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8. Беседа директора школы с родителями ученика относится к</w:t>
        <w:br/>
        <w:t>а) дружеской беседе сверстников;</w:t>
        <w:br/>
        <w:t>б) формальным межличностным отношениям;</w:t>
        <w:br/>
        <w:t>в) не формальным межличностным отношениям;</w:t>
        <w:br/>
        <w:t>г) светской бесед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9.Завод по производству оружия – это объект собственности:</w:t>
        <w:br/>
        <w:t>а) государственной;</w:t>
        <w:br/>
        <w:t>б) муниципальной;</w:t>
        <w:br/>
        <w:t>в) частной;</w:t>
        <w:br/>
        <w:t>г) общественных организаци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10. Что означает термин «экономика» в переводе с греческого</w:t>
        <w:br/>
        <w:t>а) рациональное распределение ресурсов;</w:t>
        <w:br/>
        <w:t>б) искусство ведения домашнего хозяйства;</w:t>
        <w:br/>
        <w:t>в) ценообразование;</w:t>
        <w:br/>
        <w:t>г) взаимодействие природы и тех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3. «Да» или «Нет»? Если вы согласны с утверждением, напишите «Да», если не согласны — «Нет». Внесите свои ответы в таблицу. По 1 баллу за каждую верную позицию, максимум – 10 баллов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60" w:leader="none"/>
        </w:tabs>
        <w:jc w:val="both"/>
        <w:rPr/>
      </w:pPr>
      <w:r>
        <w:rPr>
          <w:sz w:val="24"/>
          <w:szCs w:val="24"/>
          <w:lang w:val="ru-RU"/>
        </w:rPr>
        <w:t>Гражданство – это устойчивая политико-правовая связь человека с</w:t>
      </w:r>
      <w:r>
        <w:rPr>
          <w:spacing w:val="-1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осударством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20" w:leader="none"/>
        </w:tabs>
        <w:jc w:val="both"/>
        <w:rPr/>
      </w:pPr>
      <w:r>
        <w:rPr>
          <w:sz w:val="24"/>
          <w:szCs w:val="24"/>
          <w:lang w:val="ru-RU"/>
        </w:rPr>
        <w:t>Помощь безработным может включать материальные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плат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60" w:leader="none"/>
        </w:tabs>
        <w:jc w:val="both"/>
        <w:rPr/>
      </w:pPr>
      <w:r>
        <w:rPr>
          <w:sz w:val="24"/>
          <w:szCs w:val="24"/>
          <w:lang w:val="ru-RU"/>
        </w:rPr>
        <w:t>В традиционном обществе преобладает сельскохозяйственное</w:t>
      </w:r>
      <w:r>
        <w:rPr>
          <w:spacing w:val="-2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изводство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60" w:leader="none"/>
        </w:tabs>
        <w:jc w:val="both"/>
        <w:rPr/>
      </w:pPr>
      <w:r>
        <w:rPr>
          <w:sz w:val="24"/>
          <w:szCs w:val="24"/>
          <w:lang w:val="ru-RU"/>
        </w:rPr>
        <w:t>В узком смысле слова общество – это совокупность всех взаимосвязей между</w:t>
      </w:r>
      <w:r>
        <w:rPr>
          <w:spacing w:val="-1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юдьм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60" w:leader="none"/>
        </w:tabs>
        <w:jc w:val="both"/>
        <w:rPr/>
      </w:pPr>
      <w:r>
        <w:rPr>
          <w:sz w:val="24"/>
          <w:szCs w:val="24"/>
          <w:lang w:val="ru-RU"/>
        </w:rPr>
        <w:t>Специализация и разделение труда снижают эффективность</w:t>
      </w:r>
      <w:r>
        <w:rPr>
          <w:spacing w:val="-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изводств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60" w:leader="none"/>
        </w:tabs>
        <w:jc w:val="both"/>
        <w:rPr/>
      </w:pPr>
      <w:r>
        <w:rPr>
          <w:sz w:val="24"/>
          <w:szCs w:val="24"/>
          <w:lang w:val="ru-RU"/>
        </w:rPr>
        <w:t>Политические партии могут быть профессиональными и</w:t>
      </w:r>
      <w:r>
        <w:rPr>
          <w:spacing w:val="-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профессиональным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60" w:leader="none"/>
        </w:tabs>
        <w:jc w:val="both"/>
        <w:rPr/>
      </w:pPr>
      <w:r>
        <w:rPr>
          <w:sz w:val="24"/>
          <w:szCs w:val="24"/>
          <w:lang w:val="ru-RU"/>
        </w:rPr>
        <w:t>К числу глобальных проблем человечества относится проблема</w:t>
      </w:r>
      <w:r>
        <w:rPr>
          <w:spacing w:val="-1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Север-Юг»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В экстремальной ситуации ускоряются процессы принятия решения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Несовершеннолетние в возрасте от 14 до 18 лет совершают сделки с письменного согласия своих законных представителей – родителей, усыновителей или попечителей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Хотя понятия «страна» и «государство» часто используются как синонимичные, между ними имеется существенная разн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«Слова и значения». </w:t>
      </w:r>
      <w:r>
        <w:rPr>
          <w:rFonts w:cs="Times New Roman" w:ascii="Times New Roman" w:hAnsi="Times New Roman"/>
          <w:b/>
          <w:bCs/>
          <w:sz w:val="24"/>
          <w:szCs w:val="24"/>
        </w:rPr>
        <w:t>По 1 баллу за каждую верную позицию, всего – 1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есите понятие и их определения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52"/>
        <w:gridCol w:w="751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нят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ред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тражение в психике отдельных свойств предметов, непосредственно воздействующих на органы чувст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щ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змышление личности о самой себ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Уникальность, своеобразие, оригинальность качеств и свойств человека, отличающих его от окружающих люде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ст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тражение прошлого опы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ужда человека в благах и услугах, обеспечивающих его нормальную жизнедеятельность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Вид духовной культуры, который воспроизводит мир в художественных образах, основываясь на чувственном восприятии прекрасного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Ё. Денежное выражение экономической ценности благ, определяемой затратами на их производство и полезностью.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ой ценности благых услуг от одного субъекоередственно воздействующих на органы чувств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. Процесс движения материальных услуг от одного субъекта к другому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Существование избыточного экономически активного нас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иц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Обязательные платежи взимаемые, с юридических и физических лиц в пользу государств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выполните в таблице, в колонке с цифрой поставьте нужную букв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0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Прочитайте фрагмент текста, ответьте на вопросы.</w:t>
      </w:r>
    </w:p>
    <w:p>
      <w:pPr>
        <w:pStyle w:val="TextBody"/>
        <w:ind w:left="106" w:right="115" w:firstLine="240"/>
        <w:jc w:val="both"/>
        <w:rPr/>
      </w:pPr>
      <w:r>
        <w:rPr>
          <w:lang w:val="ru-RU"/>
        </w:rPr>
        <w:t>В основе культуры данного типа общества лежит понятие «народ» - как надличностная общность, обладающая исторической памятью и коллективным сознанием. Отдельный человек, элемент таких - народа и общества, представляет собой «соборную личность», средоточие множества человеческих связей. Он всегда включен в солидарные группы (семьи, деревенской и церковной общины, трудового коллектива, пусть даже шайки воров – действующих по принципу «Один за всех, все за одного»). Соответственно, преобладающие отношения здесь – типа служения, выполнения долга, любви, заботы и принуждения. Присутствуют и акты обмена, по большей части, не имеющие характера свободной и эквивалентной купли-продажи (обмена равными стоимостями) - рынок регулирует лишь небольшую часть традиционных общественных отношений. Поэтому, общей, всеобъемлющей метафорой общественной жизни в в данном типе общества является «семья», а не, например,</w:t>
      </w:r>
      <w:r>
        <w:rPr>
          <w:spacing w:val="-23"/>
          <w:lang w:val="ru-RU"/>
        </w:rPr>
        <w:t xml:space="preserve"> </w:t>
      </w:r>
      <w:r>
        <w:rPr>
          <w:lang w:val="ru-RU"/>
        </w:rPr>
        <w:t>«рынок».</w:t>
      </w:r>
    </w:p>
    <w:p>
      <w:pPr>
        <w:pStyle w:val="Heading11"/>
        <w:tabs>
          <w:tab w:val="clear" w:pos="708"/>
          <w:tab w:val="left" w:pos="347" w:leader="none"/>
        </w:tabs>
        <w:ind w:left="0" w:hanging="0"/>
        <w:jc w:val="both"/>
        <w:rPr/>
      </w:pPr>
      <w:r>
        <w:rPr>
          <w:lang w:val="ru-RU"/>
        </w:rPr>
        <w:t>1.О каком типе общества идет речь в данном фрагменте? Назовите</w:t>
      </w:r>
      <w:r>
        <w:rPr>
          <w:spacing w:val="-22"/>
          <w:lang w:val="ru-RU"/>
        </w:rPr>
        <w:t xml:space="preserve">  </w:t>
      </w:r>
      <w:r>
        <w:rPr>
          <w:lang w:val="ru-RU"/>
        </w:rPr>
        <w:t>его? (1 б)</w:t>
      </w:r>
    </w:p>
    <w:p>
      <w:pPr>
        <w:pStyle w:val="Normal"/>
        <w:tabs>
          <w:tab w:val="clear" w:pos="708"/>
          <w:tab w:val="left" w:pos="34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бъясните, почему коллективизм является характерной чертой данного типа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ества.(2 б)</w:t>
      </w:r>
    </w:p>
    <w:p>
      <w:pPr>
        <w:pStyle w:val="Normal"/>
        <w:tabs>
          <w:tab w:val="clear" w:pos="708"/>
          <w:tab w:val="left" w:pos="34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акая форма правления государства и почему характерна для данного типа</w:t>
      </w:r>
      <w:r>
        <w:rPr>
          <w:rFonts w:cs="Times New Roman" w:ascii="Times New Roman" w:hAnsi="Times New Roman"/>
          <w:b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ества? (2 б)</w:t>
      </w:r>
    </w:p>
    <w:p>
      <w:pPr>
        <w:pStyle w:val="Default"/>
        <w:rPr/>
      </w:pPr>
      <w:r>
        <w:rPr>
          <w:b/>
        </w:rPr>
        <w:t xml:space="preserve">Задание 6. </w:t>
      </w:r>
      <w:r>
        <w:rPr>
          <w:b/>
          <w:bCs/>
        </w:rPr>
        <w:t xml:space="preserve">Вставьте вместо пропусков порядковые номера соответствующих слов из предложенного списка. Слова даны в списке в единственном числе, прилагательные в форме мужского рода. Обратите внимание: в списке слов есть и такие, которые в тексте встречаться не должны! Ответ внесите в таблицу. (За каждый правильный выбор – 1 балл, максимальный балл – 10). </w:t>
      </w:r>
    </w:p>
    <w:p>
      <w:pPr>
        <w:pStyle w:val="Default"/>
        <w:jc w:val="both"/>
        <w:rPr/>
      </w:pPr>
      <w:r>
        <w:rPr/>
        <w:t xml:space="preserve">Гринпис – международная ________(А) экологическая организация, основная цель которой – добиться решения ________(Б) экологических проблем, в том числе путем привлечения к ним внимания общественности и ________(В). Сегодня Гринпис работает более чем в 40 странах, в том числе и в России. Основной принцип – отказ от _______(Г) промышленных компаний банками, государственными структурами и политическими партиями – гарантирует ________(Д) действий организации. Важнейшими задачами Гринпис считает изменение отношения людей к ______(Е), воздействие на _______(Ж) и потому уделяет большое внимание работе со средствами _______(З) информации. _______(И) характер организации позволяет Гринпис воздействовать на производителей и продавцов и требовать от них соблюдения экологических _______(К) и стандартов по всему миру. </w:t>
      </w:r>
    </w:p>
    <w:p>
      <w:pPr>
        <w:pStyle w:val="Default"/>
        <w:jc w:val="center"/>
        <w:rPr/>
      </w:pPr>
      <w:r>
        <w:rPr/>
        <w:t>Список терминов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идея </w:t>
            </w:r>
          </w:p>
          <w:p>
            <w:pPr>
              <w:pStyle w:val="Default"/>
              <w:rPr/>
            </w:pPr>
            <w:r>
              <w:rPr/>
              <w:t xml:space="preserve">2. власть </w:t>
            </w:r>
          </w:p>
          <w:p>
            <w:pPr>
              <w:pStyle w:val="Default"/>
              <w:rPr/>
            </w:pPr>
            <w:r>
              <w:rPr/>
              <w:t xml:space="preserve">3. гуманитарный </w:t>
            </w:r>
          </w:p>
          <w:p>
            <w:pPr>
              <w:pStyle w:val="Default"/>
              <w:rPr/>
            </w:pPr>
            <w:r>
              <w:rPr/>
              <w:t xml:space="preserve">4. международный </w:t>
            </w:r>
          </w:p>
          <w:p>
            <w:pPr>
              <w:pStyle w:val="Default"/>
              <w:rPr/>
            </w:pPr>
            <w:r>
              <w:rPr/>
              <w:t xml:space="preserve">4. гуманный </w:t>
            </w:r>
          </w:p>
          <w:p>
            <w:pPr>
              <w:pStyle w:val="Default"/>
              <w:rPr/>
            </w:pPr>
            <w:r>
              <w:rPr/>
              <w:t xml:space="preserve">5. финансирование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6. творчество </w:t>
            </w:r>
          </w:p>
          <w:p>
            <w:pPr>
              <w:pStyle w:val="Default"/>
              <w:rPr/>
            </w:pPr>
            <w:r>
              <w:rPr/>
              <w:t xml:space="preserve">7. норма </w:t>
            </w:r>
          </w:p>
          <w:p>
            <w:pPr>
              <w:pStyle w:val="Default"/>
              <w:rPr/>
            </w:pPr>
            <w:r>
              <w:rPr/>
              <w:t xml:space="preserve">8. независимость </w:t>
            </w:r>
          </w:p>
          <w:p>
            <w:pPr>
              <w:pStyle w:val="Default"/>
              <w:rPr/>
            </w:pPr>
            <w:r>
              <w:rPr/>
              <w:t xml:space="preserve">9. человек </w:t>
            </w:r>
          </w:p>
          <w:p>
            <w:pPr>
              <w:pStyle w:val="Default"/>
              <w:rPr/>
            </w:pPr>
            <w:r>
              <w:rPr/>
              <w:t xml:space="preserve">10. природа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1. общественный </w:t>
            </w:r>
          </w:p>
          <w:p>
            <w:pPr>
              <w:pStyle w:val="Default"/>
              <w:rPr/>
            </w:pPr>
            <w:r>
              <w:rPr/>
              <w:t xml:space="preserve">12. локальный </w:t>
            </w:r>
          </w:p>
          <w:p>
            <w:pPr>
              <w:pStyle w:val="Default"/>
              <w:rPr/>
            </w:pPr>
            <w:r>
              <w:rPr/>
              <w:t xml:space="preserve">13. общественное мнение </w:t>
            </w:r>
          </w:p>
          <w:p>
            <w:pPr>
              <w:pStyle w:val="Default"/>
              <w:rPr/>
            </w:pPr>
            <w:r>
              <w:rPr/>
              <w:t xml:space="preserve">14. одобрение </w:t>
            </w:r>
          </w:p>
          <w:p>
            <w:pPr>
              <w:pStyle w:val="Default"/>
              <w:rPr/>
            </w:pPr>
            <w:r>
              <w:rPr/>
              <w:t xml:space="preserve">15. глобальный </w:t>
            </w:r>
          </w:p>
          <w:p>
            <w:pPr>
              <w:pStyle w:val="Default"/>
              <w:rPr/>
            </w:pPr>
            <w:r>
              <w:rPr/>
              <w:t xml:space="preserve">16. массовый </w:t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tbl>
      <w:tblPr>
        <w:tblW w:w="10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дание 7. Решите юридическую задачу. 2 балла за краткий ответ, 5 баллов за обоснование.</w:t>
      </w:r>
    </w:p>
    <w:p>
      <w:pPr>
        <w:sectPr>
          <w:type w:val="nextPage"/>
          <w:pgSz w:w="11906" w:h="16838"/>
          <w:pgMar w:left="1180" w:right="6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е Васечкин Николай  14лет  и Петров Константин разрисовали баллончиками с краской здание Художественного музея. Их привлекли к административной ответственности. Правомерно ли э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4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220" w:hanging="0"/>
    </w:pPr>
    <w:rPr>
      <w:rFonts w:ascii="Times New Roman" w:hAnsi="Times New Roman" w:eastAsia="Calibri" w:cs="Times New Roman"/>
      <w:lang w:val="en-US"/>
    </w:rPr>
  </w:style>
  <w:style w:type="paragraph" w:styleId="Heading11">
    <w:name w:val="Heading 11"/>
    <w:basedOn w:val="Normal"/>
    <w:qFormat/>
    <w:pPr>
      <w:widowControl w:val="false"/>
      <w:spacing w:lineRule="auto" w:line="240" w:before="0" w:after="0"/>
      <w:ind w:left="220" w:hanging="0"/>
      <w:outlineLvl w:val="1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6:16:00Z</dcterms:created>
  <dc:creator>Ирина</dc:creator>
  <dc:description/>
  <cp:keywords/>
  <dc:language>en-US</dc:language>
  <cp:lastModifiedBy>Damir</cp:lastModifiedBy>
  <dcterms:modified xsi:type="dcterms:W3CDTF">2019-09-10T14:33:00Z</dcterms:modified>
  <cp:revision>3</cp:revision>
  <dc:subject/>
  <dc:title>ВСЕРОССИЙСКАЯ ОЛИМПИАДА ШКОЛЬНИКОВ</dc:title>
</cp:coreProperties>
</file>